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486147791"/>
            <w:bookmarkStart w:id="3" w:name="__Fieldmark__0_248614779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486147791"/>
            <w:bookmarkStart w:id="5" w:name="__Fieldmark__1_2486147791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486147791"/>
            <w:bookmarkStart w:id="7" w:name="__Fieldmark__2_2486147791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486147791"/>
            <w:bookmarkStart w:id="9" w:name="__Fieldmark__3_2486147791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486147791"/>
            <w:bookmarkStart w:id="11" w:name="__Fieldmark__4_2486147791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486147791"/>
            <w:bookmarkStart w:id="13" w:name="__Fieldmark__5_248614779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486147791"/>
            <w:bookmarkStart w:id="15" w:name="__Fieldmark__6_2486147791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486147791"/>
            <w:bookmarkStart w:id="17" w:name="__Fieldmark__7_2486147791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486147791"/>
            <w:bookmarkStart w:id="19" w:name="__Fieldmark__8_248614779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486147791"/>
            <w:bookmarkStart w:id="21" w:name="__Fieldmark__9_2486147791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486147791"/>
            <w:bookmarkStart w:id="23" w:name="__Fieldmark__10_2486147791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486147791"/>
            <w:bookmarkStart w:id="25" w:name="__Fieldmark__11_2486147791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Приложение № 5 к Списку документов для рассмотрения вопроса о предоставлении микрозайма (для юридических лиц) 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42:00Z</dcterms:modified>
  <cp:revision>11</cp:revision>
  <dc:subject/>
  <dc:title/>
</cp:coreProperties>
</file>